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APUSH – McNam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hapter 19 – From Stalemate to Crisis – Homework Question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purpose and accomplishment of the Grange Movement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operative movement amongst farmer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cial and self help organization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rketing coops to help the farmers after depression of 1873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did it eventually fail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urt defeat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litical inexperience of Grange leader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emporary return of agricultural prosperity in the 1870’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vision of the Farmer’s Alliance and what role did women play in it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rketing coop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uild a society in which economic competition might give way to cooperation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sist pressure from outside industrial force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omen were full voting members in the Alliance – Mary Lease “raise less corn, more hell”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the Farmer’s Alliance transform into the People’s Party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outhern and Northwestern alliances merged 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on governorships, legislatures, etc. in about 12 state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was most attracted to this party and why did the movement fail to obtain significant labor support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mall farmer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ailed to attract labor because economic interests were usually at odd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ere the basic elements of Populist ideology, and how were they reflected in the party’s platform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ystem of subtreasuries – networks of warehouse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bolition of national banks --- dangerous institutions of concentrated power – anti-Semitic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rect election of senator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overnment ownership of railroads, telephones, etc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raduated income tax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Inflation of the currency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the causes and results of the Panic of 1893. How serious was the depression that followed?</w:t>
      </w:r>
    </w:p>
    <w:p>
      <w:pPr>
        <w:pStyle w:val="ListParagraph"/>
        <w:numPr>
          <w:ilvl w:val="1"/>
          <w:numId w:val="1"/>
        </w:numPr>
        <w:rPr/>
      </w:pPr>
      <w:r>
        <w:rPr>
          <w:sz w:val="32"/>
          <w:szCs w:val="32"/>
        </w:rPr>
        <w:t>Philadelphia and Reading Railroads and National Cordage Co. declared bankruptcy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rought about a major collapse of the stock market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nk failure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pressed prices in agriculture had weakened purchasing power of farmers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uorpean depression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Coxey’s Army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rmy of the unemployed, about 500 to present demands to Washington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Crime of 73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gress passed law that discontinued silver coinag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xplain the key issues of the debate over the silver and gold standard.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should money be backed by, gold or silver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old standard means that the federal govt will use gold as the currency or issue notes that can be exchanged only for gold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ree silver-  people in debt prefer to go off the gold standard, bc it will cause inflation and means they can pay back debt in depreicated dollar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William Jennings Bryan winning the Democratic nomination put the Populists in a dilemma?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pulists had hoped that both democrats and republicans would be very conservative, but when Democrats nominated Bryan and took a pro silver stance, Populists merged into the Democrat party falling from power, because McKinley won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the 1896 Presidential campaign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McKinley handle the bimetallism question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What happened during his administration to help resolve the issu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19:00Z</dcterms:created>
  <dc:creator>dmcnamar</dc:creator>
  <dc:description/>
  <cp:keywords/>
  <dc:language>en-US</dc:language>
  <cp:lastModifiedBy>dmcnamar</cp:lastModifiedBy>
  <dcterms:modified xsi:type="dcterms:W3CDTF">2012-01-06T17:35:00Z</dcterms:modified>
  <cp:revision>4</cp:revision>
  <dc:subject/>
  <dc:title/>
</cp:coreProperties>
</file>